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UIxdiEEptrilIiRwRoyXqR/0f3//FyuJ8hZ6Wk704QfaWwOqLkgyDPKIIwFqhJKDXvHZqp
GzIAkNHUfN/b+qHvaNaGjkuRKcv4GERzq0i6KxK0L6zGtbr8MlWVRerYl78XH/hGTS04sWev
oNeCN5uoq29k0iSOjZ0oXXjRcVGKigttkWOYCs0JH4ZvR6+zMB6LENmcyLB0LRziIip+YMhr
A/TBOnFCmKmHJX9D6R</vt:lpwstr>
  </property>
  <property fmtid="{D5CDD505-2E9C-101B-9397-08002B2CF9AE}" pid="3" name="_2015_ms_pID_7253431">
    <vt:lpwstr>SmomsPeAxdDalpkKg++N8sDqPzZ5sT1odlvx8tptyBW1L4VPKEPZ5r
tG8s8YiWoi2clIoG0AYS7Hu2VPYuKz+R6TW+Y4yoTjvpT8UePgt8lGsjkqcQKATnWKq1PAxc
Monm+aX5e1/VUFnmZ1PkrDXjGwt+16Z0H8etxqMbNO37TGTD2wk3kHW1ccd4yTJZSS6sB/ka
Uy8nKYqCNXIPj09/L0nedOQoXgHd08VWDJ3Y</vt:lpwstr>
  </property>
  <property fmtid="{D5CDD505-2E9C-101B-9397-08002B2CF9AE}" pid="4" name="_2015_ms_pID_7253431_00">
    <vt:lpwstr>_2015_ms_pID_7253431</vt:lpwstr>
  </property>
  <property fmtid="{D5CDD505-2E9C-101B-9397-08002B2CF9AE}" pid="5" name="_2015_ms_pID_7253432">
    <vt:lpwstr>ZZJEjPjVNd8AAMC3o7AbDG8GGDohji03Ksqp
oHI2STGu9CIGyj8OztBBO3q3yOD5qo8PHvVTUBt1F4sLOYw8M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